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공통서비스_-_커뮤니티_템플릿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mon Servic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munity Templ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ommunity template provides the functions that can design elements such as main screen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ommunity template should be designated when creating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ses the commun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 to change to another template.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ch as registering or deleting a template is provid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parate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ourc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s are the common items of boar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ub template. Refer to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관련소스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Board Template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abl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s are the common items of boar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ub template. Refer to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관련소스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Board Template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emplat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register/modify/list inquiry) is applied in common to the boards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ubs. Refer to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:</w:t>
      </w: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 xml:space="preserve"> Template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oard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Template 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oard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emplate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템플릿_수정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Template modification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oard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faul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templat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 is the default community templa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cop/com/template/EgovCmmntyBaseTmp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※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ep in mind that there is n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.jsp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en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default template,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8445" cy="1817370"/>
            <wp:effectExtent l="0" t="0" r="0" b="0"/>
            <wp:docPr id="2" name="그림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you can register directly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NTMPLATINF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(TMPLAT_ID, TMPLAT_NM, TMPLAT_SE_CODE, TMPLAT_COURS, USE_AT, FRST_REGISTER_ID, FRST_REGISTER_PNTTM 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VALU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('TMPLAT_CMNTY_DEFAULT', '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mmunity default templa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', 'TMPT02', '/cop/com/template/EgovCmmntyBaseTmpl'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'Y', 'SYSTEM', SYSDATE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tiliz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template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munity templates are provided by defaul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u can create and register new templates from them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/WEB-INF/jsp/egovframework/cop/com/template/EgovCmmntyBaseTmpl.jsp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/WEB-INF/jsp/egovframework/cop/com/template/EgovCmmntyBaseTmplContents.jsp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the models and V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ValueObject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used in JSP.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ST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L(Expression Languag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recommended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* EgovCmmntyBaseTmpl.jsp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1379"/>
        <w:gridCol w:w="1629"/>
        <w:gridCol w:w="4124"/>
        <w:gridCol w:w="190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odel(VO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per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Information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amp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mntyVO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mntyNm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uni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title&gt;&lt;c:out value='${cmmntyVO.cmmntyNm}' /&gt;&lt;/title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mntyId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unity ID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'${cmmntyVO.cmmntyId}' 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mntyIntrc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uni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roduction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'${cmmntyVO.cmmntyIntrcn}' 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mntyUser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ngrA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r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if test=“${cmmntyUser.mngrAt == 'Y'}”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Y' or other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A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when test=“${cmmntyUser.useAt=='Y'}”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Y' or other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List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List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forEach var=“bbs” items=“${bbsList}” varStatus=“status”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Nm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Nm}” 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Id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ID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Id}”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AttrbCod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property cod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AttrbCode}”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alle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eneral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TyCod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type cod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TyCode}”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onymo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ot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uest book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List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forEach var=“club” items=“${clubList}” varStatus=“status”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bId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ub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club.clbId}”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bNm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ub nam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club.clbNm}”/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when test=“${preview == 'true'}”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true' or other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Authenticated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uthentication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if test=“${isAuthenticated=='Y'}”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Y' or other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EgovCmmntyBaseTmplContents.jsp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698"/>
        <w:gridCol w:w="1402"/>
        <w:gridCol w:w="4502"/>
        <w:gridCol w:w="1902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odel(VO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pert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Informa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ampl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when test=“${preview == 'true'}”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true' or other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List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 List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Nm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Nm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I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ID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Id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AttrbCod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property cod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AttrbCode}”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alle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eneral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TyCod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type cod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TyCode}”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onymo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ot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uest book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ticleList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s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forEach var=“article” items=“${articleList[0]}” varStatus=“status”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rstRegisterPnttm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istration dat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frstRegisterPnttm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I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ID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bbsId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tI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nttId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tSj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t titl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nttSj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board template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u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lub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mplat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52964;&#48036;&#45768;&#54000;&#53596;&#54540;&#47551;&amp;media=egovframework:com:cop:templatecmmnty.jpg" TargetMode="External"/><Relationship Id="rId4" Type="http://schemas.openxmlformats.org/officeDocument/2006/relationships/hyperlink" Target="http://www.egovframe.org/wiki/doku.php?id=egovframework:&#44172;&#49884;&#54032;&#53596;&#54540;&#47551;" TargetMode="External"/><Relationship Id="rId5" Type="http://schemas.openxmlformats.org/officeDocument/2006/relationships/hyperlink" Target="http://www.egovframe.org/wiki/doku.php?id=egovframework:&#46041;&#54840;&#54924;&#53596;&#54540;&#4755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1:00Z</dcterms:created>
  <dc:creator>catholic</dc:creator>
  <dc:description/>
  <cp:keywords/>
  <dc:language>en-US</dc:language>
  <cp:lastModifiedBy>양은정</cp:lastModifiedBy>
  <dcterms:modified xsi:type="dcterms:W3CDTF">2012-03-26T07:32:00Z</dcterms:modified>
  <cp:revision>4</cp:revision>
  <dc:subject/>
  <dc:title/>
</cp:coreProperties>
</file>